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5"/>
        </w:numPr>
        <w:autoSpaceDE w:val="false"/>
        <w:ind w:left="142" w:hanging="142"/>
        <w:jc w:val="both"/>
        <w:rPr/>
      </w:pPr>
      <w:r>
        <w:rPr/>
        <w:t xml:space="preserve">Предмет закупки: </w:t>
      </w:r>
      <w:r>
        <w:rPr>
          <w:b/>
        </w:rPr>
        <w:t xml:space="preserve">оборудование КИП </w:t>
      </w:r>
      <w:r>
        <w:rPr/>
        <w:t>для технологических объектов</w:t>
      </w:r>
      <w:r>
        <w:rPr>
          <w:b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Плановые сроки поставки Товара: май 2018 г. – январь 2019 г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делимы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3261"/>
        <w:gridCol w:w="708"/>
        <w:gridCol w:w="993"/>
        <w:gridCol w:w="1275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2-х вентильный HLS2VP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Каталог </w:t>
            </w:r>
            <w:r>
              <w:rPr>
                <w:color w:val="000000"/>
                <w:sz w:val="20"/>
                <w:szCs w:val="20"/>
                <w:lang w:val="en-US"/>
              </w:rPr>
              <w:t>Park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чик</w:t>
            </w:r>
            <w:r>
              <w:rPr>
                <w:sz w:val="20"/>
                <w:szCs w:val="20"/>
                <w:lang w:val="en-US"/>
              </w:rPr>
              <w:t xml:space="preserve"> FL-202F08L-M2-00-07-05/EXC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алог </w:t>
            </w:r>
            <w:r>
              <w:rPr>
                <w:color w:val="000000"/>
                <w:sz w:val="20"/>
                <w:szCs w:val="20"/>
                <w:lang w:val="en-US"/>
              </w:rPr>
              <w:t>SHINKAWA ELECTRI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чик осевого сдвига 10004-00-03-10-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г METRIX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.0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цельнот.Ду50 Ру10 п. FE 40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738-28-АТХ-ОЛ-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1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измер.и генерации эл.сигнал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-11-1-1-Ц-15-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многофун.измер.электр.величин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-11-1-3-Ц-15-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уровня поз. QA1-407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9_3-211_1-ТХ.ОЛ12_изм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9_3-211_1-АТХ.ЗТП12_изм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симетр TXA 72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г METR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 мембранный РМ-531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задание цех № 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воды поз.FQI-314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17-43/6-000-000-АТХ.ОЛ-6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воды поз.FQI-314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17-43/6-000-000-АТХ.ОЛ-6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7.2018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четчик DN80 Офл ГНЭ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2.00.А10-АОВ.ОЛ-68 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18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  <w:tab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835"/>
        <w:gridCol w:w="1701"/>
        <w:gridCol w:w="2268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казной документации (ЗТП и ОЛ, спецификац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, форма 6т (если отсутствует заказная документац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ОЛ, ЗТП, с надписью «ПОДТВЕРЖДАЮ», печатью и подписью Контрагента (Производителя), Форма 6т с заполнением всех граф («заполняется Контрагентом»)</w:t>
            </w:r>
          </w:p>
        </w:tc>
      </w:tr>
    </w:tbl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t>Возможно предложение аналогичной продукции, при условии соответствия качества аналогов качеству заявленного товар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right="28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693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авторизации на поставку, техническое сопровождение предлагаемого оборудования на территории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(письмо), адресованный Участнику закупки и  выданный Производителем или официальным представителем Производителя в Р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наличия у участника закупки действующей (на момент подачи ТП и даты поставки)  авторизации на поставку, техническое сопровождение предлагаемого оборудования на территории РФ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ind w:left="64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комплект ЗИП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товарные накладные, счета фактуры по формам, утвержденным Госкомстатом РФ, ж.д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134" w:right="849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58:00Z</dcterms:created>
  <dc:creator>ZhigarevSA</dc:creator>
  <dc:description/>
  <cp:keywords/>
  <dc:language>en-US</dc:language>
  <cp:lastModifiedBy>Сергей Кузьменков</cp:lastModifiedBy>
  <cp:lastPrinted>2018-03-28T09:55:00Z</cp:lastPrinted>
  <dcterms:modified xsi:type="dcterms:W3CDTF">2018-03-28T06:58:00Z</dcterms:modified>
  <cp:revision>2</cp:revision>
  <dc:subject/>
  <dc:title>Описание процесса проведения конкурсов</dc:title>
</cp:coreProperties>
</file>